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 16.11.2018                                                                                                     № 33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Style w:val="Style14"/>
          <w:rFonts w:cs="Arial"/>
          <w:color w:val="26282F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15.09.2017 года № 261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-2020 годы ( в редакции от 08.12.2017 г. № 399, 02.04.2018г. № 91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0.04.2018г. № 106, от 23.04.2018г. № 109, от 15.06.2018г. №165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8.2018 г. № 216. от 11.10.2018г. № 281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. от 11.10.2018г. № 281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32608,7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3263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8 года и по всему ниже идущему тексту слова и цифры «19018,7 тыс. рублей», заменить  в соответствующих падежах на слова и цифры «19044,3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ся на правоотношения возникшие со 2 нояб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1:00Z</dcterms:created>
  <dc:creator>User</dc:creator>
  <dc:description/>
  <cp:keywords/>
  <dc:language>en-US</dc:language>
  <cp:lastModifiedBy>Татьяна Гавриловна</cp:lastModifiedBy>
  <cp:lastPrinted>2018-11-16T16:16:00Z</cp:lastPrinted>
  <dcterms:modified xsi:type="dcterms:W3CDTF">2018-11-16T13:17:00Z</dcterms:modified>
  <cp:revision>2</cp:revision>
  <dc:subject/>
  <dc:title> </dc:title>
</cp:coreProperties>
</file>